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733543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3354387"/>
      <w:bookmarkStart w:id="1" w:name="__Fieldmark__0_4733543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