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449066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52638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7389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12545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