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9872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1444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32546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06079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