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98935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48146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72932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58970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