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7856773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1577292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6270916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8555574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