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770800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623900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