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991486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471025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587592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