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50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6724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341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24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