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0371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82257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21985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29507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