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s://daringfireball.net/projects/markdow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00  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case you want to have single quotes inside a code span,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