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m : th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heorem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rint_thm th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oked automatically at the toplevel when theorem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ype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