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u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uexist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of the form `there exists a unique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has the form {?!x. p[x]} (there exists a unique {x} such that {p[x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is_uexists t} returns {true}, otherwise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uexists, is_exists, i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