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all_thm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all_thm_to : (string -&gt; 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heore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similar to {latex_thm_to} except the assump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re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n expression evaluated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add_to}, {latex_theory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ems_to} and {latex_theorems_add_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