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796073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826218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760395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207872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