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76353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31259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76890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