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83746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01984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30931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47839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