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38993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44630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38903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44410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