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19244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60155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30975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57664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