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37837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42488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