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63302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66988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11321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71789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90460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78005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37136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42806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75896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08268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01525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08707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40011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22635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55297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7434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98187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17931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29172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98710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4804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47526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34739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38752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88335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27604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17647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11775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65677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50634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88381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81173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22802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89170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6686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98620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60639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75700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58440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