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7096465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9622129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1577239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032735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