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17642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5667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33417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80503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