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53658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292409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