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949748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070227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367790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34466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