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03928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49436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3378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3098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