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55816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75534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