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346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692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78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373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