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1275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7920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2099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8604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