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20890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13068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74789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67580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