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38492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63530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10642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47943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