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19743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497932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11829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58436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