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6926044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69260448"/>
      <w:bookmarkStart w:id="1" w:name="__Fieldmark__0_286926044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