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93698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9369853"/>
            <w:bookmarkStart w:id="1" w:name="__Fieldmark__0_33693698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