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2126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28022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93342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