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711484781"/>
      <w:bookmarkStart w:id="1" w:name="__Fieldmark__3_171148478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711484781"/>
      <w:bookmarkStart w:id="3" w:name="__Fieldmark__4_171148478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71148478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711484781"/>
      <w:bookmarkStart w:id="5" w:name="__Fieldmark__6_171148478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