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13325478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33254786"/>
      <w:bookmarkStart w:id="1" w:name="__Fieldmark__0_413325478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