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11118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1111834"/>
            <w:bookmarkStart w:id="1" w:name="__Fieldmark__0_19311118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