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2924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34875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7896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5191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