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81167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86768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2540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99883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