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8821054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5345081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