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86485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28488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87262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77355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