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05285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6383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89115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67352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