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21671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87797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14657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08103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