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71712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87471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