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096880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673666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38514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764258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