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03212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7860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52111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3559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