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79587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0760479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