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7232608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6384822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