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25928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84382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57059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0868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