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956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243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080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312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