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778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257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3883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23482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