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24016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17680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7507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14191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57408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78639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63830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2581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30820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16825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74705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