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8930470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0316734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1596583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1040080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5602383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1020557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1431159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7654088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5033521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2680453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1800116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