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2305479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38494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44039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38504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98684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339078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671057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646387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80564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02789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29788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