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92205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40382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21288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3307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64465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70351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4386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8429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2583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28844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1876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