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2499136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3496850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5216971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9671094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346976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7209340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1978597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552886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6988596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4111976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6172540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