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86946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25096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11325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50360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64199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2300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3740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89604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35760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71363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30568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