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35603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65128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55392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08189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73023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07775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26528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76259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63222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4990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98413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