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9482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08769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44986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15247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09761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5011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80693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11878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2104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31588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28598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