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2074137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455557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1295239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603371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5273978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9013976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0987058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6416831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414855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480801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3613493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