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38710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9697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3441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61905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4074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95514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4338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29712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49867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2080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09124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