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l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sgml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sgml-close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3</w:t>
        <w:tab/>
        <w:tab/>
        <w:t>sgml-tag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sgml-indent-or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</w:t>
        <w:tab/>
        <w:tab/>
        <w:t>&lt;&lt; Prefix Comm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</w:t>
        <w:tab/>
        <w:tab/>
        <w:t>sgml-indent-or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</w:t>
        <w:tab/>
        <w:tab/>
        <w:t>&lt;&lt; html-helper-base-ma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ackspace</w:t>
        <w:tab/>
        <w:t>sgml-mark-current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return</w:t>
        <w:tab/>
        <w:t>tempo-template-html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tab</w:t>
        <w:tab/>
        <w:tab/>
        <w:t>sgml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@</w:t>
        <w:tab/>
        <w:tab/>
        <w:t>sgml-mark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a</w:t>
        <w:tab/>
        <w:tab/>
        <w:t>sgml-beginning-of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b</w:t>
        <w:tab/>
        <w:tab/>
        <w:t>sgml-backward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d</w:t>
        <w:tab/>
        <w:tab/>
        <w:t>sgml-down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e</w:t>
        <w:tab/>
        <w:tab/>
        <w:t>sgml-end-of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f</w:t>
        <w:tab/>
        <w:tab/>
        <w:t>sgml-forward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h</w:t>
        <w:tab/>
        <w:tab/>
        <w:t>sgml-mark-current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i</w:t>
        <w:tab/>
        <w:tab/>
        <w:t>sgml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k</w:t>
        <w:tab/>
        <w:tab/>
        <w:t>sgml-kill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m</w:t>
        <w:tab/>
        <w:tab/>
        <w:t>tempo-template-html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t</w:t>
        <w:tab/>
        <w:tab/>
        <w:t>sgml-transpos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u</w:t>
        <w:tab/>
        <w:tab/>
        <w:t>sgml-backward-up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space</w:t>
        <w:tab/>
        <w:t>sgml-mark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"</w:t>
        <w:tab/>
        <w:tab/>
        <w:t>tempo-template-html-quotation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#</w:t>
        <w:tab/>
        <w:tab/>
        <w:t>tempo-template-html-asci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$</w:t>
        <w:tab/>
        <w:tab/>
        <w:t>tempo-template-html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&amp;</w:t>
        <w:tab/>
        <w:tab/>
        <w:t>tempo-template-html-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-</w:t>
        <w:tab/>
        <w:tab/>
        <w:t>tempo-template-html-soft-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&lt;</w:t>
        <w:tab/>
        <w:tab/>
        <w:t>tempo-template-html-less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=</w:t>
        <w:tab/>
        <w:tab/>
        <w:t>tempo-template-html-horizont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&gt;</w:t>
        <w:tab/>
        <w:tab/>
        <w:t>tempo-template-html-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@</w:t>
        <w:tab/>
        <w:tab/>
        <w:t>tempo-template-html-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return</w:t>
        <w:tab/>
        <w:t>tempo-template-html-line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space</w:t>
        <w:tab/>
        <w:t>tempo-template-html-nonbreaking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m</w:t>
        <w:tab/>
        <w:tab/>
        <w:t>tempo-template-html-line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z -</w:t>
        <w:tab/>
        <w:tab/>
        <w:t>tempo-template-html-strike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1</w:t>
        <w:tab/>
        <w:tab/>
        <w:t>tempo-template-html-head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2</w:t>
        <w:tab/>
        <w:tab/>
        <w:t>tempo-template-html-head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3</w:t>
        <w:tab/>
        <w:tab/>
        <w:t>tempo-template-html-header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4</w:t>
        <w:tab/>
        <w:tab/>
        <w:t>tempo-template-html-heade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5</w:t>
        <w:tab/>
        <w:tab/>
        <w:t>tempo-template-html-header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6</w:t>
        <w:tab/>
        <w:tab/>
        <w:t>tempo-template-html-header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a</w:t>
        <w:tab/>
        <w:tab/>
        <w:t>tempo-template-htm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b</w:t>
        <w:tab/>
        <w:tab/>
        <w:t>tempo-template-html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c</w:t>
        <w:tab/>
        <w:tab/>
        <w:t>tempo-template-html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d</w:t>
        <w:tab/>
        <w:tab/>
        <w:t>tempo-template-htm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e</w:t>
        <w:tab/>
        <w:tab/>
        <w:t>tempo-template-html-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f</w:t>
        <w:tab/>
        <w:tab/>
        <w:t>&lt;&lt; html-helper-form-ma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g</w:t>
        <w:tab/>
        <w:tab/>
        <w:t>html-insert-mailto-reference-from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h</w:t>
        <w:tab/>
        <w:tab/>
        <w:t>tempo-template-html-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i</w:t>
        <w:tab/>
        <w:tab/>
        <w:t>html-helper-smart-insert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k</w:t>
        <w:tab/>
        <w:tab/>
        <w:t>tempo-template-html-keybo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l</w:t>
        <w:tab/>
        <w:tab/>
        <w:t>&lt;&lt; html-helper-list-ma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m</w:t>
        <w:tab/>
        <w:tab/>
        <w:t>&lt;&lt; html-helper-image-ma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n</w:t>
        <w:tab/>
        <w:tab/>
        <w:t>tempo-template-html-link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o</w:t>
        <w:tab/>
        <w:tab/>
        <w:t>tempo-template-html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p</w:t>
        <w:tab/>
        <w:tab/>
        <w:t>tempo-template-html-p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q</w:t>
        <w:tab/>
        <w:tab/>
        <w:t>tempo-template-html-blo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r</w:t>
        <w:tab/>
        <w:tab/>
        <w:t>tempo-template-html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s</w:t>
        <w:tab/>
        <w:tab/>
        <w:t>tempo-template-html-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t</w:t>
        <w:tab/>
        <w:tab/>
        <w:t>tempo-template-html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u</w:t>
        <w:tab/>
        <w:tab/>
        <w:t>tempo-template-html-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v</w:t>
        <w:tab/>
        <w:tab/>
        <w:t>tempo-template-htm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x</w:t>
        <w:tab/>
        <w:tab/>
        <w:t>tempo-template-html-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C-z</w:t>
        <w:tab/>
        <w:tab/>
        <w:t>suspend-or-iconify-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#</w:t>
        <w:tab/>
        <w:tab/>
        <w:t>sgml-make-character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+</w:t>
        <w:tab/>
        <w:tab/>
        <w:t>sgml-insert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-</w:t>
        <w:tab/>
        <w:tab/>
        <w:t>sgml-untag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/</w:t>
        <w:tab/>
        <w:tab/>
        <w:t>sgml-insert-en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&lt;</w:t>
        <w:tab/>
        <w:tab/>
        <w:t>sgml-insert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=</w:t>
        <w:tab/>
        <w:tab/>
        <w:t>sgml-change-ele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return</w:t>
        <w:tab/>
        <w:t>sgml-split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a</w:t>
        <w:tab/>
        <w:tab/>
        <w:t>sgml-edit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c</w:t>
        <w:tab/>
        <w:tab/>
        <w:t>sgml-show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d</w:t>
        <w:tab/>
        <w:tab/>
        <w:t>sgml-next-data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e</w:t>
        <w:tab/>
        <w:tab/>
        <w:t>sgml-insert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f</w:t>
        <w:tab/>
        <w:tab/>
        <w:t>&lt;&lt; Prefix Comm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k</w:t>
        <w:tab/>
        <w:tab/>
        <w:t>sgml-kill-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l</w:t>
        <w:tab/>
        <w:tab/>
        <w:t>sgml-show-or-clear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m</w:t>
        <w:tab/>
        <w:tab/>
        <w:t>sgml-split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n</w:t>
        <w:tab/>
        <w:tab/>
        <w:t>sgml-up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o</w:t>
        <w:tab/>
        <w:tab/>
        <w:t>sgml-next-trouble-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p</w:t>
        <w:tab/>
        <w:tab/>
        <w:t>sgml-parse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q</w:t>
        <w:tab/>
        <w:tab/>
        <w:t>sgml-fill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r</w:t>
        <w:tab/>
        <w:tab/>
        <w:t>sgml-tag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</w:t>
        <w:tab/>
        <w:tab/>
        <w:t>sgml-unfol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t</w:t>
        <w:tab/>
        <w:tab/>
        <w:t>sgml-list-valid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u</w:t>
        <w:tab/>
        <w:tab/>
        <w:t>&lt;&lt; Prefix Comm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v</w:t>
        <w:tab/>
        <w:tab/>
        <w:t>sgml-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w</w:t>
        <w:tab/>
        <w:tab/>
        <w:t>sgml-what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z</w:t>
        <w:tab/>
        <w:tab/>
        <w:t>sgml-trim-and-leave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z f b</w:t>
        <w:tab/>
        <w:tab/>
        <w:t>tempo-template-html-subm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f c</w:t>
        <w:tab/>
        <w:tab/>
        <w:t>tempo-template-html-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f f</w:t>
        <w:tab/>
        <w:tab/>
        <w:t>tempo-template-html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f h</w:t>
        <w:tab/>
        <w:tab/>
        <w:t>tempo-template-html-hidden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f i</w:t>
        <w:tab/>
        <w:tab/>
        <w:t>tempo-template-html-imag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f o</w:t>
        <w:tab/>
        <w:tab/>
        <w:t>tempo-template-htm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f p</w:t>
        <w:tab/>
        <w:tab/>
        <w:t>tempo-template-html-text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f r</w:t>
        <w:tab/>
        <w:tab/>
        <w:t>tempo-template-html-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f s</w:t>
        <w:tab/>
        <w:tab/>
        <w:t>tempo-template-html-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f t</w:t>
        <w:tab/>
        <w:tab/>
        <w:t>tempo-template-html-tex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f v</w:t>
        <w:tab/>
        <w:tab/>
        <w:t>tempo-template-html-option-wi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f z</w:t>
        <w:tab/>
        <w:tab/>
        <w:t>tempo-template-html-reset-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z l d</w:t>
        <w:tab/>
        <w:tab/>
        <w:t>tempo-template-html-definitio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l l</w:t>
        <w:tab/>
        <w:tab/>
        <w:t>tempo-template-html-list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l m</w:t>
        <w:tab/>
        <w:tab/>
        <w:t>tempo-template-html-menu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l o</w:t>
        <w:tab/>
        <w:tab/>
        <w:t>tempo-template-html-order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l r</w:t>
        <w:tab/>
        <w:tab/>
        <w:t>tempo-template-html-director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l t</w:t>
        <w:tab/>
        <w:tab/>
        <w:t>tempo-template-html-definition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l u</w:t>
        <w:tab/>
        <w:tab/>
        <w:t>tempo-template-html-unordered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z m a</w:t>
        <w:tab/>
        <w:tab/>
        <w:t>tempo-template-html-align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m e</w:t>
        <w:tab/>
        <w:tab/>
        <w:t>tempo-template-html-aligned-image-with-alt.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m i</w:t>
        <w:tab/>
        <w:tab/>
        <w:t>tempo-template-htm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m t</w:t>
        <w:tab/>
        <w:tab/>
        <w:t>tempo-template-html-image-with-alternate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f C-e</w:t>
        <w:tab/>
        <w:t>sgml-fold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f C-r</w:t>
        <w:tab/>
        <w:t>sgml-fold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f C-s</w:t>
        <w:tab/>
        <w:t>sgml-fold-sub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f C-x</w:t>
        <w:tab/>
        <w:t>sgml-expand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u return</w:t>
        <w:tab/>
        <w:t xml:space="preserve"> sgml-custom-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u C-a</w:t>
        <w:tab/>
        <w:t>sgml-unfold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u C-d</w:t>
        <w:tab/>
        <w:t>sgml-custom-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u C-e</w:t>
        <w:tab/>
        <w:t>sgml-unfold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u C-l</w:t>
        <w:tab/>
        <w:t>sgml-unfol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u C-m</w:t>
        <w:tab/>
        <w:t>sgml-custom-mar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.. .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.. =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.. ~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�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  <w:tab/>
        <w:tab/>
        <w:t>repeat-complex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Kbd Macro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  <w:tab/>
        <w:tab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1</w:t>
        <w:tab/>
        <w:tab/>
        <w:t>mouse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1up</w:t>
        <w:tab/>
        <w:t>release-toolbar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2</w:t>
        <w:tab/>
        <w:tab/>
        <w:t>mouse-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ine</w:t>
        <w:tab/>
        <w:t>function-key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x-copy-primary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ab/>
        <w:t>x-kill-primary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delete-back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</w:t>
        <w:tab/>
        <w:t>dele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</w:t>
        <w:tab/>
        <w:t>kil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ab/>
        <w:t>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  <w:tab/>
        <w:tab/>
        <w:t>execute-extende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&lt;&lt; help-comm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>call-last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fin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set-mar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Kbd Macro: M-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Kbd Macro: C-y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functio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end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>ow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help-for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  <w:tab/>
        <w:tab/>
        <w:t>overwri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har</w:t>
        <w:tab/>
        <w:t>function-key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line</w:t>
        <w:tab/>
        <w:t>ope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0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1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2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3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4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5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6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7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8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9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add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decimal</w:t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delete</w:t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divide</w:t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down</w:t>
        <w:tab/>
        <w:tab/>
        <w:t>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end</w:t>
        <w:tab/>
        <w:tab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enter</w:t>
        <w:tab/>
        <w:t>Kbd Macro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equal</w:t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home</w:t>
        <w:tab/>
        <w:tab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insert</w:t>
        <w:tab/>
        <w:t>overwri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left</w:t>
        <w:tab/>
        <w:tab/>
        <w:t>back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multiply</w:t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next</w:t>
        <w:tab/>
        <w:tab/>
        <w:t>sc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prior</w:t>
        <w:tab/>
        <w:t>sc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right</w:t>
        <w:tab/>
        <w:t>for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separator</w:t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space</w:t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subtract</w:t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tab</w:t>
        <w:tab/>
        <w:tab/>
        <w:t>Kbd Macro: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p_up</w:t>
        <w:tab/>
        <w:tab/>
        <w:t>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ab/>
        <w:t>back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</w:t>
        <w:tab/>
        <w:t>newline-and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popup-mod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ab/>
        <w:t>sc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ab/>
        <w:t>x-yank-clipboard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>function-key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</w:t>
        <w:tab/>
        <w:tab/>
        <w:t>sc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</w:t>
        <w:tab/>
        <w:tab/>
        <w:t>repeat-complex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ab/>
        <w:t>for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ab/>
        <w:t>function-key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ab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>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 </w:t>
        <w:tab/>
        <w:tab/>
        <w:t>set-mar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</w:t>
        <w:tab/>
        <w:tab/>
        <w:t>negativ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/</w:t>
        <w:tab/>
        <w:tab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0 .. C-9</w:t>
        <w:tab/>
        <w:t>dig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&lt;</w:t>
        <w:tab/>
        <w:tab/>
        <w:t>mark-beginning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&gt;</w:t>
        <w:tab/>
        <w:tab/>
        <w:t>mark-end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@</w:t>
        <w:tab/>
        <w:tab/>
        <w:t>set-mar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\</w:t>
        <w:tab/>
        <w:tab/>
        <w:t>quote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]</w:t>
        <w:tab/>
        <w:tab/>
        <w:t>abort-recursiv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_</w:t>
        <w:tab/>
        <w:tab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</w:t>
        <w:tab/>
        <w:tab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</w:t>
        <w:tab/>
        <w:tab/>
        <w:t>back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</w:t>
        <w:tab/>
        <w:tab/>
        <w:t>dele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e</w:t>
        <w:tab/>
        <w:tab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</w:t>
        <w:tab/>
        <w:tab/>
        <w:t>for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</w:t>
        <w:tab/>
        <w:tab/>
        <w:t>keyboard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</w:t>
        <w:tab/>
        <w:tab/>
        <w:t>&lt;&lt; help-comm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j</w:t>
        <w:tab/>
        <w:tab/>
        <w:t>newline-and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</w:t>
        <w:tab/>
        <w:tab/>
        <w:t>kil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</w:t>
        <w:tab/>
        <w:tab/>
        <w:t>r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</w:t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n</w:t>
        <w:tab/>
        <w:tab/>
        <w:t>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</w:t>
        <w:tab/>
        <w:tab/>
        <w:t>ope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</w:t>
        <w:tab/>
        <w:tab/>
        <w:t>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q</w:t>
        <w:tab/>
        <w:tab/>
        <w:t>quote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</w:t>
        <w:tab/>
        <w:tab/>
        <w:t>isearch-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, C-t</w:t>
        <w:tab/>
        <w:t>i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u</w:t>
        <w:tab/>
        <w:tab/>
        <w:t>univers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v</w:t>
        <w:tab/>
        <w:tab/>
        <w:t>sc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w</w:t>
        <w:tab/>
        <w:tab/>
        <w:t>kill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</w:t>
        <w:tab/>
        <w:tab/>
        <w:t>&lt;&lt; Control-X-prefix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y</w:t>
        <w:tab/>
        <w:tab/>
        <w:t>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ackspace</w:t>
        <w:tab/>
        <w:t>Kbd Macro: C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egin</w:t>
        <w:tab/>
        <w:tab/>
        <w:t>beginning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</w:t>
        <w:tab/>
        <w:t>mouse-track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2</w:t>
        <w:tab/>
        <w:t>x-set-point-and-mov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own</w:t>
        <w:tab/>
        <w:tab/>
        <w:t>Anonymous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end</w:t>
        <w:tab/>
        <w:tab/>
        <w:t>end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ome</w:t>
        <w:tab/>
        <w:tab/>
        <w:t>beginning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sert</w:t>
        <w:tab/>
        <w:t>x-copy-primary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p_end</w:t>
        <w:tab/>
        <w:t>end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p_home</w:t>
        <w:tab/>
        <w:t>beginning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p_next</w:t>
        <w:tab/>
        <w:t>scrol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p_prior</w:t>
        <w:tab/>
        <w:t>scrol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eft</w:t>
        <w:tab/>
        <w:tab/>
        <w:t>backward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next</w:t>
        <w:tab/>
        <w:tab/>
        <w:t>scrol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ior</w:t>
        <w:tab/>
        <w:tab/>
        <w:t>scrol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ight</w:t>
        <w:tab/>
        <w:tab/>
        <w:t>forward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pace</w:t>
        <w:tab/>
        <w:tab/>
        <w:t>set-mar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ab</w:t>
        <w:tab/>
        <w:tab/>
        <w:t>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up</w:t>
        <w:tab/>
        <w:tab/>
        <w:t>Anonymous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!</w:t>
        <w:tab/>
        <w:tab/>
        <w:t>shel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$</w:t>
        <w:tab/>
        <w:tab/>
        <w:t>ispe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%</w:t>
        <w:tab/>
        <w:tab/>
        <w:t>query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'</w:t>
        <w:tab/>
        <w:tab/>
        <w:t>abbrev-prefix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-(</w:t>
        <w:tab/>
        <w:tab/>
        <w:t>insert-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)</w:t>
        <w:tab/>
        <w:tab/>
        <w:t>move-past-close-and-r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+</w:t>
        <w:tab/>
        <w:tab/>
        <w:t>set-mar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,</w:t>
        <w:tab/>
        <w:tab/>
        <w:t>tags-loop-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-</w:t>
        <w:tab/>
        <w:tab/>
        <w:t>negativ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.</w:t>
        <w:tab/>
        <w:tab/>
        <w:t>fin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-/</w:t>
        <w:tab/>
        <w:tab/>
        <w:t>dabbrev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0 .. M-9</w:t>
        <w:tab/>
        <w:t>dig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:</w:t>
        <w:tab/>
        <w:tab/>
        <w:t>eval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;</w:t>
        <w:tab/>
        <w:tab/>
        <w:t>indent-for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lt;</w:t>
        <w:tab/>
        <w:tab/>
        <w:t>beginning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=</w:t>
        <w:tab/>
        <w:tab/>
        <w:t>count-lines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gt;</w:t>
        <w:tab/>
        <w:tab/>
        <w:t>end-of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@</w:t>
        <w:tab/>
        <w:tab/>
        <w:t>mark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V</w:t>
        <w:tab/>
        <w:tab/>
        <w:t>scroll-other-window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\</w:t>
        <w:tab/>
        <w:tab/>
        <w:t>delete-horizontal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^</w:t>
        <w:tab/>
        <w:tab/>
        <w:t>delet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a</w:t>
        <w:tab/>
        <w:tab/>
        <w:t>backward-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</w:t>
        <w:tab/>
        <w:tab/>
        <w:t>backward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</w:t>
        <w:tab/>
        <w:tab/>
        <w:t>capitalize-region-or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d</w:t>
        <w:tab/>
        <w:tab/>
        <w:t>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</w:t>
        <w:tab/>
        <w:tab/>
        <w:t>forward-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</w:t>
        <w:tab/>
        <w:tab/>
        <w:t>forward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g</w:t>
        <w:tab/>
        <w:tab/>
        <w:t>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h</w:t>
        <w:tab/>
        <w:tab/>
        <w:t>mark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i</w:t>
        <w:tab/>
        <w:tab/>
        <w:t>tab-to-tab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-j</w:t>
        <w:tab/>
        <w:tab/>
        <w:t>indent-new-comm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k</w:t>
        <w:tab/>
        <w:tab/>
        <w:t>kill-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</w:t>
        <w:tab/>
        <w:tab/>
        <w:t>downcase-region-or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</w:t>
        <w:tab/>
        <w:tab/>
        <w:t>back-to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n</w:t>
        <w:tab/>
        <w:tab/>
        <w:t>yank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</w:t>
        <w:tab/>
        <w:tab/>
        <w:t>kill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q</w:t>
        <w:tab/>
        <w:tab/>
        <w:t>fill-paragraph-or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r</w:t>
        <w:tab/>
        <w:tab/>
        <w:t>move-to-windo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t</w:t>
        <w:tab/>
        <w:tab/>
        <w:t>transpose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u</w:t>
        <w:tab/>
        <w:tab/>
        <w:t>upcase-region-or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v</w:t>
        <w:tab/>
        <w:tab/>
        <w:t>sc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</w:t>
        <w:tab/>
        <w:tab/>
        <w:t>kill-ring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</w:t>
        <w:tab/>
        <w:tab/>
        <w:t>execute-extende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y</w:t>
        <w:tab/>
        <w:tab/>
        <w:t>yan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-z</w:t>
        <w:tab/>
        <w:tab/>
        <w:t>font-lock-fontify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{</w:t>
        <w:tab/>
        <w:tab/>
        <w:t>backward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|</w:t>
        <w:tab/>
        <w:tab/>
        <w:t>shell-command-on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}</w:t>
        <w:tab/>
        <w:tab/>
        <w:t>forward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~</w:t>
        <w:tab/>
        <w:tab/>
        <w:t>not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utton1</w:t>
        <w:tab/>
        <w:t>mouse-track-do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delete</w:t>
        <w:tab/>
        <w:t>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down</w:t>
        <w:tab/>
        <w:tab/>
        <w:t>forward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nd</w:t>
        <w:tab/>
        <w:tab/>
        <w:t>end-of-buffer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scape</w:t>
        <w:tab/>
        <w:t>&lt;&lt; Prefix Comm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home</w:t>
        <w:tab/>
        <w:tab/>
        <w:t>beginning-of-buffer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-kp_end</w:t>
        <w:tab/>
        <w:t>end-of-buffer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-kp_home</w:t>
        <w:tab/>
        <w:t>beginning-of-buffer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-kp_next</w:t>
        <w:tab/>
        <w:t>scroll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-kp_prior</w:t>
        <w:tab/>
        <w:t>scroll-other-window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eft</w:t>
        <w:tab/>
        <w:tab/>
        <w:t>backward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inefeed</w:t>
        <w:tab/>
        <w:t>indent-new-comm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next</w:t>
        <w:tab/>
        <w:tab/>
        <w:t>scroll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rior</w:t>
        <w:tab/>
        <w:tab/>
        <w:t>scroll-other-window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right</w:t>
        <w:tab/>
        <w:tab/>
        <w:t>forward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-space</w:t>
        <w:tab/>
        <w:tab/>
        <w:t>just-on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up</w:t>
        <w:tab/>
        <w:tab/>
        <w:t>backward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-</w:t>
        <w:tab/>
        <w:tab/>
        <w:t>negativ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/</w:t>
        <w:tab/>
        <w:tab/>
        <w:t>dabbrev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0 .. M-C-9</w:t>
        <w:tab/>
        <w:t xml:space="preserve"> dig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[</w:t>
        <w:tab/>
        <w:tab/>
        <w:t>&lt;&lt; Prefix Comm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\</w:t>
        <w:tab/>
        <w:tab/>
        <w:t>backward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^</w:t>
        <w:tab/>
        <w:tab/>
        <w:t>isearch-forward-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c</w:t>
        <w:tab/>
        <w:tab/>
        <w:t>exit-recursiv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j</w:t>
        <w:tab/>
        <w:tab/>
        <w:t>indent-new-comm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l</w:t>
        <w:tab/>
        <w:tab/>
        <w:t>switch-to-othe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n</w:t>
        <w:tab/>
        <w:tab/>
        <w:t>forwar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o</w:t>
        <w:tab/>
        <w:tab/>
        <w:t>spli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p</w:t>
        <w:tab/>
        <w:tab/>
        <w:t>backwar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r</w:t>
        <w:tab/>
        <w:tab/>
        <w:t>isearch-backward-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s</w:t>
        <w:tab/>
        <w:tab/>
        <w:t>isearch-forward-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v</w:t>
        <w:tab/>
        <w:tab/>
        <w:t>scroll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w</w:t>
        <w:tab/>
        <w:tab/>
        <w:t>append-next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z</w:t>
        <w:tab/>
        <w:tab/>
        <w:t>activat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backspace</w:t>
        <w:tab/>
        <w:t>Kbd Macro: C-M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button3</w:t>
        <w:tab/>
        <w:t>popup-buffer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delete</w:t>
        <w:tab/>
        <w:t>backward-kill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button1</w:t>
        <w:tab/>
        <w:t>mouse-track-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button3</w:t>
        <w:tab/>
        <w:t>mouse-functio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f4</w:t>
        <w:tab/>
        <w:tab/>
        <w:t>Anonymous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find</w:t>
        <w:tab/>
        <w:tab/>
        <w:t>ow-find-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insert</w:t>
        <w:tab/>
        <w:t>x-yank-clipboard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tab</w:t>
        <w:tab/>
        <w:tab/>
        <w:t>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-button1</w:t>
        <w:tab/>
        <w:t>mouse-track-delete-an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-tab</w:t>
        <w:tab/>
        <w:t>backward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-Sh-button3</w:t>
        <w:tab/>
        <w:t>popup-menubar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b</w:t>
        <w:tab/>
        <w:tab/>
        <w:t>list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f</w:t>
        <w:tab/>
        <w:tab/>
        <w:t>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g</w:t>
        <w:tab/>
        <w:tab/>
        <w:t>fume-prompt-function-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l</w:t>
        <w:tab/>
        <w:tab/>
        <w:t>fume-list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t</w:t>
        <w:tab/>
        <w:tab/>
        <w:t>transpose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f</w:t>
        <w:tab/>
        <w:tab/>
        <w:t>comint-find-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k</w:t>
        <w:tab/>
        <w:tab/>
        <w:t>kill-some-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h ?</w:t>
        <w:tab/>
        <w:tab/>
        <w:t>help-for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A</w:t>
        <w:tab/>
        <w:tab/>
        <w:t>command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F</w:t>
        <w:tab/>
        <w:tab/>
        <w:t>xemacs-local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a</w:t>
        <w:tab/>
        <w:tab/>
        <w:t>hyper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b</w:t>
        <w:tab/>
        <w:tab/>
        <w:t>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c</w:t>
        <w:tab/>
        <w:tab/>
        <w:t>describe-key-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d</w:t>
        <w:tab/>
        <w:tab/>
        <w:t>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e</w:t>
        <w:tab/>
        <w:tab/>
        <w:t>describe-la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f</w:t>
        <w:tab/>
        <w:tab/>
        <w:t>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h</w:t>
        <w:tab/>
        <w:tab/>
        <w:t>hyper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i</w:t>
        <w:tab/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k</w:t>
        <w:tab/>
        <w:tab/>
        <w:t>describ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l</w:t>
        <w:tab/>
        <w:tab/>
        <w:t>view-lo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m</w:t>
        <w:tab/>
        <w:tab/>
        <w:t>describ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n</w:t>
        <w:tab/>
        <w:tab/>
        <w:t>view-emacs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p</w:t>
        <w:tab/>
        <w:tab/>
        <w:t>finder-by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q</w:t>
        <w:tab/>
        <w:tab/>
        <w:t>hel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s</w:t>
        <w:tab/>
        <w:tab/>
        <w:t>describe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t</w:t>
        <w:tab/>
        <w:tab/>
        <w:t>help-with-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v</w:t>
        <w:tab/>
        <w:tab/>
        <w:t>describ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w</w:t>
        <w:tab/>
        <w:tab/>
        <w:t>where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backspace</w:t>
        <w:tab/>
        <w:t>help-for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help</w:t>
        <w:tab/>
        <w:t>help-for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C-c</w:t>
        <w:tab/>
        <w:tab/>
        <w:t>Info-goto-emacs-command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C-d</w:t>
        <w:tab/>
        <w:tab/>
        <w:t>describe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C-f</w:t>
        <w:tab/>
        <w:tab/>
        <w:t>Info-elisp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C-h</w:t>
        <w:tab/>
        <w:tab/>
        <w:t>help-for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C-i</w:t>
        <w:tab/>
        <w:tab/>
        <w:t>Info-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C-k</w:t>
        <w:tab/>
        <w:tab/>
        <w:t>Info-goto-emacs-key-command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C-l</w:t>
        <w:tab/>
        <w:tab/>
        <w:t>describe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C-n</w:t>
        <w:tab/>
        <w:tab/>
        <w:t>view-emacs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C-p</w:t>
        <w:tab/>
        <w:tab/>
        <w:t>describ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C-w</w:t>
        <w:tab/>
        <w:tab/>
        <w:t>describe-no-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$</w:t>
        <w:tab/>
        <w:tab/>
        <w:t>set-selectiv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'</w:t>
        <w:tab/>
        <w:tab/>
        <w:t>expand-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(</w:t>
        <w:tab/>
        <w:tab/>
        <w:t>start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)</w:t>
        <w:tab/>
        <w:tab/>
        <w:t>end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+</w:t>
        <w:tab/>
        <w:tab/>
        <w:t>balance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-</w:t>
        <w:tab/>
        <w:tab/>
        <w:t>shrink-window-if-larger-tha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.</w:t>
        <w:tab/>
        <w:tab/>
        <w:t>set-fil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/</w:t>
        <w:tab/>
        <w:tab/>
        <w:t>point-to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0</w:t>
        <w:tab/>
        <w:tab/>
        <w:t>delet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1</w:t>
        <w:tab/>
        <w:tab/>
        <w:t>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2</w:t>
        <w:tab/>
        <w:tab/>
        <w:t>split-window-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3</w:t>
        <w:tab/>
        <w:tab/>
        <w:t>split-window-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4</w:t>
        <w:tab/>
        <w:tab/>
        <w:t>&lt;&lt; ctl-x-4-prefix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5</w:t>
        <w:tab/>
        <w:tab/>
        <w:t>&lt;&lt; ctl-x-5-prefix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6</w:t>
        <w:tab/>
        <w:tab/>
        <w:t>&lt;&lt; Prefix Comm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;</w:t>
        <w:tab/>
        <w:tab/>
        <w:t>set-comment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&lt;</w:t>
        <w:tab/>
        <w:tab/>
        <w:t>scrol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=</w:t>
        <w:tab/>
        <w:tab/>
        <w:t>what-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&gt;</w:t>
        <w:tab/>
        <w:tab/>
        <w:t>scrol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[</w:t>
        <w:tab/>
        <w:tab/>
        <w:t>backward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]</w:t>
        <w:tab/>
        <w:tab/>
        <w:t>forward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^</w:t>
        <w:tab/>
        <w:tab/>
        <w:t>enlarg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`</w:t>
        <w:tab/>
        <w:tab/>
        <w:t>nex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a</w:t>
        <w:tab/>
        <w:tab/>
        <w:t>&lt;&lt; Prefix Comm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b</w:t>
        <w:tab/>
        <w:tab/>
        <w:t>switch-to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d</w:t>
        <w:tab/>
        <w:tab/>
        <w:t>d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e</w:t>
        <w:tab/>
        <w:tab/>
        <w:t>call-last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g</w:t>
        <w:tab/>
        <w:tab/>
        <w:t>inser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h</w:t>
        <w:tab/>
        <w:tab/>
        <w:t>mark-who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i</w:t>
        <w:tab/>
        <w:tab/>
        <w:t>crypt-inser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j</w:t>
        <w:tab/>
        <w:tab/>
        <w:t>jump-to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k</w:t>
        <w:tab/>
        <w:tab/>
        <w:t>kill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l</w:t>
        <w:tab/>
        <w:tab/>
        <w:t>count-lines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m</w:t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n</w:t>
        <w:tab/>
        <w:tab/>
        <w:t>&lt;&lt; Prefix command narrowing-prefix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o</w:t>
        <w:tab/>
        <w:tab/>
        <w:t>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q</w:t>
        <w:tab/>
        <w:tab/>
        <w:t>kbd-macro-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</w:t>
        <w:tab/>
        <w:tab/>
        <w:t>&lt;&lt; Prefix command rectangle-prefix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s</w:t>
        <w:tab/>
        <w:tab/>
        <w:t>save-som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u</w:t>
        <w:tab/>
        <w:tab/>
        <w:t>advertised-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v</w:t>
        <w:tab/>
        <w:tab/>
        <w:t>&lt;&lt; Prefix command vc-prefix-map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w</w:t>
        <w:tab/>
        <w:tab/>
        <w:t>wha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x</w:t>
        <w:tab/>
        <w:tab/>
        <w:t>copy-to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{</w:t>
        <w:tab/>
        <w:tab/>
        <w:t>shrink-window-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}</w:t>
        <w:tab/>
        <w:tab/>
        <w:t>enlarge-window-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delete</w:t>
        <w:tab/>
        <w:t>backward-kill-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tab</w:t>
        <w:tab/>
        <w:tab/>
        <w:t>indent-rig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x C- </w:t>
        <w:tab/>
        <w:tab/>
        <w:t>pop-global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@</w:t>
        <w:tab/>
        <w:tab/>
        <w:t>pop-global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\</w:t>
        <w:tab/>
        <w:tab/>
        <w:t>toggle-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b</w:t>
        <w:tab/>
        <w:tab/>
        <w:t>list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d</w:t>
        <w:tab/>
        <w:tab/>
        <w:t>lis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e</w:t>
        <w:tab/>
        <w:tab/>
        <w:t>eval-las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f</w:t>
        <w:tab/>
        <w:tab/>
        <w:t>fin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i</w:t>
        <w:tab/>
        <w:tab/>
        <w:t>indent-rig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l</w:t>
        <w:tab/>
        <w:tab/>
        <w:t>downcas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n</w:t>
        <w:tab/>
        <w:tab/>
        <w:t>set-goal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o</w:t>
        <w:tab/>
        <w:tab/>
        <w:t>delete-blank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p</w:t>
        <w:tab/>
        <w:tab/>
        <w:t>mark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q</w:t>
        <w:tab/>
        <w:tab/>
        <w:t>vc-toggle-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r</w:t>
        <w:tab/>
        <w:tab/>
        <w:t>find-file-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s</w:t>
        <w:tab/>
        <w:tab/>
        <w:t>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t</w:t>
        <w:tab/>
        <w:tab/>
        <w:t>transpose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u</w:t>
        <w:tab/>
        <w:tab/>
        <w:t>upcas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v</w:t>
        <w:tab/>
        <w:tab/>
        <w:t>find-alterna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w</w:t>
        <w:tab/>
        <w:tab/>
        <w:t>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x</w:t>
        <w:tab/>
        <w:tab/>
        <w:t>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z</w:t>
        <w:tab/>
        <w:tab/>
        <w:t>suspend-or-iconify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space</w:t>
        <w:tab/>
        <w:t>pop-global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M-escape</w:t>
        <w:tab/>
        <w:t>repeat-complex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M-C-[</w:t>
        <w:tab/>
        <w:t>repeat-complex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C-[ :</w:t>
        <w:tab/>
        <w:tab/>
        <w:t>eval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[ escape</w:t>
        <w:tab/>
        <w:t>keyboard-escape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[ C-[</w:t>
        <w:tab/>
        <w:t>keyboard-escape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escape :</w:t>
        <w:tab/>
        <w:t>eval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scape escape</w:t>
        <w:tab/>
        <w:t xml:space="preserve">  keyboard-escape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scape C-[</w:t>
        <w:tab/>
        <w:t>keyboard-escape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?</w:t>
        <w:tab/>
        <w:tab/>
        <w:t>help-for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</w:t>
        <w:tab/>
        <w:tab/>
        <w:t>command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F</w:t>
        <w:tab/>
        <w:tab/>
        <w:t>xemacs-local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</w:t>
        <w:tab/>
        <w:tab/>
        <w:t>hyper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b</w:t>
        <w:tab/>
        <w:tab/>
        <w:t>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c</w:t>
        <w:tab/>
        <w:tab/>
        <w:t>describe-key-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d</w:t>
        <w:tab/>
        <w:tab/>
        <w:t>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e</w:t>
        <w:tab/>
        <w:tab/>
        <w:t>describe-la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f</w:t>
        <w:tab/>
        <w:tab/>
        <w:t>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</w:t>
        <w:tab/>
        <w:tab/>
        <w:t>hyper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i</w:t>
        <w:tab/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</w:t>
        <w:tab/>
        <w:tab/>
        <w:t>describ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l</w:t>
        <w:tab/>
        <w:tab/>
        <w:t>view-lo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m</w:t>
        <w:tab/>
        <w:tab/>
        <w:t>describ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n</w:t>
        <w:tab/>
        <w:tab/>
        <w:t>view-emacs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p</w:t>
        <w:tab/>
        <w:tab/>
        <w:t>finder-by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q</w:t>
        <w:tab/>
        <w:tab/>
        <w:t>hel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s</w:t>
        <w:tab/>
        <w:tab/>
        <w:t>describe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</w:t>
        <w:tab/>
        <w:tab/>
        <w:t>help-with-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v</w:t>
        <w:tab/>
        <w:tab/>
        <w:t>describ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w</w:t>
        <w:tab/>
        <w:tab/>
        <w:t>where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backspace</w:t>
        <w:tab/>
        <w:t>help-for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</w:t>
        <w:tab/>
        <w:tab/>
        <w:t>help-for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C-c</w:t>
        <w:tab/>
        <w:tab/>
        <w:t>Info-goto-emacs-command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C-d</w:t>
        <w:tab/>
        <w:tab/>
        <w:t>describe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C-f</w:t>
        <w:tab/>
        <w:tab/>
        <w:t>Info-elisp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C-h</w:t>
        <w:tab/>
        <w:tab/>
        <w:t>help-for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C-i</w:t>
        <w:tab/>
        <w:tab/>
        <w:t>Info-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C-k</w:t>
        <w:tab/>
        <w:tab/>
        <w:t>Info-goto-emacs-key-command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C-l</w:t>
        <w:tab/>
        <w:tab/>
        <w:t>describe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C-n</w:t>
        <w:tab/>
        <w:tab/>
        <w:t>view-emacs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C-p</w:t>
        <w:tab/>
        <w:tab/>
        <w:t>describ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C-w</w:t>
        <w:tab/>
        <w:tab/>
        <w:t>describe-no-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4 .</w:t>
        <w:tab/>
        <w:tab/>
        <w:t>find-tag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4 a</w:t>
        <w:tab/>
        <w:tab/>
        <w:t>add-change-log-entry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4 b</w:t>
        <w:tab/>
        <w:tab/>
        <w:t>switch-to-buffer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4 d</w:t>
        <w:tab/>
        <w:tab/>
        <w:t>dired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4 f</w:t>
        <w:tab/>
        <w:tab/>
        <w:t>find-file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4 l</w:t>
        <w:tab/>
        <w:tab/>
        <w:t>find-library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4 m</w:t>
        <w:tab/>
        <w:tab/>
        <w:t>mail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4 r</w:t>
        <w:tab/>
        <w:tab/>
        <w:t>find-file-read-only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4 C-f</w:t>
        <w:tab/>
        <w:t>find-file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4 C-o</w:t>
        <w:tab/>
        <w:t>display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5 0</w:t>
        <w:tab/>
        <w:tab/>
        <w:t>delet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5 2</w:t>
        <w:tab/>
        <w:tab/>
        <w:t>mak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5 b</w:t>
        <w:tab/>
        <w:tab/>
        <w:t>switch-to-buffer-other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5 f</w:t>
        <w:tab/>
        <w:tab/>
        <w:t>find-file-other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5 l</w:t>
        <w:tab/>
        <w:tab/>
        <w:t>find-library-other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5 m</w:t>
        <w:tab/>
        <w:tab/>
        <w:t>mail-other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5 o</w:t>
        <w:tab/>
        <w:tab/>
        <w:t>other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5 r</w:t>
        <w:tab/>
        <w:tab/>
        <w:t>find-file-read-only-other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5 C-f</w:t>
        <w:tab/>
        <w:t>find-file-other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6 1</w:t>
        <w:tab/>
        <w:tab/>
        <w:t>tc-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6 2</w:t>
        <w:tab/>
        <w:tab/>
        <w:t>tc-two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6 b</w:t>
        <w:tab/>
        <w:tab/>
        <w:t>tc-associat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6 d</w:t>
        <w:tab/>
        <w:tab/>
        <w:t>tc-di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6 o</w:t>
        <w:tab/>
        <w:tab/>
        <w:t>tc-associated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6 s</w:t>
        <w:tab/>
        <w:tab/>
        <w:t>tc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6 {</w:t>
        <w:tab/>
        <w:tab/>
        <w:t>shrink-window-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6 }</w:t>
        <w:tab/>
        <w:tab/>
        <w:t>enlarge-window-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6 delete</w:t>
        <w:tab/>
        <w:t>tc-sc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6 return</w:t>
        <w:tab/>
        <w:t>tc-scrol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6 space</w:t>
        <w:tab/>
        <w:t>tc-sc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6 C-l</w:t>
        <w:tab/>
        <w:t>tc-r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6 C-m</w:t>
        <w:tab/>
        <w:t>tc-scroll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a '</w:t>
        <w:tab/>
        <w:tab/>
        <w:t>expand-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a +</w:t>
        <w:tab/>
        <w:tab/>
        <w:t>add-mode-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a -</w:t>
        <w:tab/>
        <w:tab/>
        <w:t>inverse-add-global-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a e</w:t>
        <w:tab/>
        <w:tab/>
        <w:t>expand-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a g</w:t>
        <w:tab/>
        <w:tab/>
        <w:t>add-global-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a i</w:t>
        <w:tab/>
        <w:tab/>
        <w:t>&lt;&lt; Prefix Comm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a l</w:t>
        <w:tab/>
        <w:tab/>
        <w:t>add-mode-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a C-a</w:t>
        <w:tab/>
        <w:t>add-mode-abb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n n</w:t>
        <w:tab/>
        <w:tab/>
        <w:t>narrow-to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n p</w:t>
        <w:tab/>
        <w:tab/>
        <w:t>narrow-t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n w</w:t>
        <w:tab/>
        <w:tab/>
        <w:t>w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r b</w:t>
        <w:tab/>
        <w:tab/>
        <w:t>bookmark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c</w:t>
        <w:tab/>
        <w:tab/>
        <w:t>clear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g</w:t>
        <w:tab/>
        <w:tab/>
        <w:t>inser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i</w:t>
        <w:tab/>
        <w:tab/>
        <w:t>inser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j</w:t>
        <w:tab/>
        <w:tab/>
        <w:t>jump-to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k</w:t>
        <w:tab/>
        <w:tab/>
        <w:t>kill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l</w:t>
        <w:tab/>
        <w:tab/>
        <w:t>bookmark-bmenu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m</w:t>
        <w:tab/>
        <w:tab/>
        <w:t>bookmark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o</w:t>
        <w:tab/>
        <w:tab/>
        <w:t>open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r</w:t>
        <w:tab/>
        <w:tab/>
        <w:t>copy-rectangle-to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s</w:t>
        <w:tab/>
        <w:tab/>
        <w:t>copy-to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t</w:t>
        <w:tab/>
        <w:tab/>
        <w:t>string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w</w:t>
        <w:tab/>
        <w:tab/>
        <w:t>window-configuration-to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x</w:t>
        <w:tab/>
        <w:tab/>
        <w:t>copy-to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y</w:t>
        <w:tab/>
        <w:tab/>
        <w:t>yank-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space</w:t>
        <w:tab/>
        <w:t>point-to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C-@</w:t>
        <w:tab/>
        <w:t>point-to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r C-space</w:t>
        <w:tab/>
        <w:t>point-to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v =</w:t>
        <w:tab/>
        <w:tab/>
        <w:t>vc-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v ?</w:t>
        <w:tab/>
        <w:tab/>
        <w:t>vc-fil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v a</w:t>
        <w:tab/>
        <w:tab/>
        <w:t>vc-update-change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v c</w:t>
        <w:tab/>
        <w:tab/>
        <w:t>vc-cance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v d</w:t>
        <w:tab/>
        <w:tab/>
        <w:t>vc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v h</w:t>
        <w:tab/>
        <w:tab/>
        <w:t>vc-insert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v i</w:t>
        <w:tab/>
        <w:tab/>
        <w:t>vc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v l</w:t>
        <w:tab/>
        <w:tab/>
        <w:t>vc-print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v r</w:t>
        <w:tab/>
        <w:tab/>
        <w:t>vc-retrieve-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v s</w:t>
        <w:tab/>
        <w:tab/>
        <w:t>vc-create-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v u</w:t>
        <w:tab/>
        <w:tab/>
        <w:t>vc-rever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v v</w:t>
        <w:tab/>
        <w:tab/>
        <w:t>vc-next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v ~</w:t>
        <w:tab/>
        <w:tab/>
        <w:t>vc-vers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a i g</w:t>
        <w:tab/>
        <w:t>inverse-add-global-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a i l</w:t>
        <w:tab/>
        <w:t>inverse-add-mode-abbre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