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rewrite_win :  (thm list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focus of a window once with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win thms} will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any of the theorems in {thms} are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, pure_rewrite_win, 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win, pure_asm_rewrite_win, 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asm_rewrite_win, 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_pure_asm_rewrite_win, filter_asm_rewrite_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win, 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