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brary_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loader : ((string # string list # string li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st # string # string # string list)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ctual loading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generic library loader which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ading procedures for loading library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for library authors to write the library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onsists of three parts: theories, codes and docu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y be absent (however, it is strongly recomma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cument for all libraries). The standard procedures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pdate the system search path to include the library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ad any libraries on which the current library dep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ad the theories (if there are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ad the codes (if there are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update the help search path to include the current library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et up auto-loading of theorems,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brary, say {foo}, is loaded into a HOL session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 `fo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will load a file named `{foo.ml}'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{foo}' which is in the library search path. The gener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{library_loader} should be called with appropria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In addition to the standard loading procedur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alled in this file to set up spe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orking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ibrary_loader} takes a 6-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b_name, parent_libs, theories, codes, load_parent, part_path, help_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its argument. The meanings of the fiel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b_name : string} is the name of the library. It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y where the library is found, and the bas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arent_libs : string list} are the names of the librarie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depends. They will be load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theories and codes of the current librar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ories : string list} are the names of the theo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If the library contains more than one the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 of all other theories should be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ory will be loaded and it becomes the current theory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of the current theory depending on whether the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mode. If we are not in draft mode and this theory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 of the current theory, it will not be loaded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ose name is created by prefixing the string {load_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ibrary is defined. This may be calle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loading of the library. The order of other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ant. The axioms, definitions and theorem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ies listed are set up to be autoloaded. If there is no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rary, this field should be a nu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des : string list} are the names of the code file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the order given after loading the first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eories}. If there is no code files in the library, 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u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oad_parent : string} is the name of a file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s are loaded. If we are not currently in draf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libraries may not be loaded completely. Inst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ame prefixed by {load_} will be defined. If the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heory depend on the parent libraries, thes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hould be called before loading the codes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calls of the loading functions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ory functions to set up the working enviro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The name of this file is give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t_path : string} is the directory name of the library p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art of the library is to be loaded, the string {lib_name}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separator {:} in it, e.g. {`lib:part`}. It su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library part may reside in a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-directory is specified by this field, and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lp_paths : string list} are the names of directori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. These are relative to the subdirectory `help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They are added to the {help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any parent libraries, theories or files can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the name of the library is {mylib}.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{lib1} and {lib2}, and it consists of two theories {th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hy2}, and a single code file {mylib_convs.ml}. A lo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b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is_lib_name = `myli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rent_libs = [`lib1`; `lib2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ories = [`thy2`; `thy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des = [`mylib_convs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_parent = `load_pare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rt_path =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_paths = [`entries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_loader (this_lib_name, parent_libs, theories,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parent, part_path, help_path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both of the libraries {lib1} and {lib2} have theorie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and if the library {mylib} is loaded when w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, a function for loading the second parent {lib2}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lib2},  will be defined. This should be c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parent.ml} to complete the loading of {lib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marily used in library load fil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loading a library is {load_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name, load_library, set_library_search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load_lib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